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14"/>
                    <a:srcRect l="-5" t="-11" r="-5" b="-11"/>
                    <a:stretch>
                      <a:fillRect/>
                    </a:stretch>
                  </pic:blipFill>
                  <pic:spPr bwMode="auto">
                    <a:xfrm>
                      <a:off x="0" y="0"/>
                      <a:ext cx="2876550" cy="1343025"/>
                    </a:xfrm>
                    <a:prstGeom prst="rect">
                      <a:avLst/>
                    </a:prstGeom>
                  </pic:spPr>
                </pic:pic>
              </a:graphicData>
            </a:graphic>
          </wp:inline>
        </w:drawing>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MARCHE N°2025-042 – FOURNITURE ET INSTALLATION D’EQUIPEMENTS SCIENTIFIQUES DE LA HALLE DE TRANSFERT TECHNOLOGIQUE – BATIMENT 44</w:t>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8652812"/>
      <w:bookmarkStart w:id="1" w:name="__Fieldmark__0_39086528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8652812"/>
      <w:bookmarkStart w:id="3" w:name="__Fieldmark__1_39086528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8652812"/>
      <w:bookmarkStart w:id="5" w:name="__Fieldmark__2_39086528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8652812"/>
      <w:bookmarkStart w:id="7" w:name="__Fieldmark__3_39086528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8652812"/>
      <w:bookmarkStart w:id="9" w:name="__Fieldmark__4_39086528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8652812"/>
      <w:bookmarkStart w:id="11" w:name="__Fieldmark__5_39086528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8652812"/>
      <w:bookmarkStart w:id="13" w:name="__Fieldmark__6_39086528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8652812"/>
      <w:bookmarkStart w:id="15" w:name="__Fieldmark__7_39086528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8652812"/>
      <w:bookmarkStart w:id="17" w:name="__Fieldmark__8_39086528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8652812"/>
      <w:bookmarkStart w:id="19" w:name="__Fieldmark__9_390865281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8652812"/>
      <w:bookmarkStart w:id="21" w:name="__Fieldmark__10_39086528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8652812"/>
      <w:bookmarkStart w:id="23" w:name="__Fieldmark__11_39086528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E N°2025-042 – FOURNITURE ET INSTALLATION D’EQUIPEMENTS SCIENTIFIQUES DE LA HALLE DE TRANSFERT TECHNOLOGIQUE – BATIMENT 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Nancy Mwembo</cp:lastModifiedBy>
  <cp:lastPrinted>2016-11-02T14:51:00Z</cp:lastPrinted>
  <dcterms:modified xsi:type="dcterms:W3CDTF">2026-01-06T09:52:00Z</dcterms:modified>
  <cp:revision>7</cp:revision>
  <dc:subject/>
  <dc:title/>
</cp:coreProperties>
</file>